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use a template and building blocks to create a document. It also required a small amount of typing to create the client’s address and the company’s signatory bloc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240405</wp:posOffset>
                </wp:positionV>
                <wp:extent cx="6184900" cy="2612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6123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requirement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document should match that shown on the following page exact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Note: You can’t prove that the student used building blocks to insert the information unless you observe them, but you can at least check their accurac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The created Quick Parts should be accessible in the Building Blocks Galle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is can be verified by displaying the gallery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document should be based on the templat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PE_Building Blocks Template (Completed).dot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 xml:space="preserve">This can be verified by clicking on Document Template 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7165" cy="1828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 xml:space="preserve"> on the Developer t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205.7pt;mso-wrap-distance-left:9.05pt;mso-wrap-distance-right:9.05pt;mso-wrap-distance-top:0pt;mso-wrap-distance-bottom:0pt;margin-top:255.15pt;mso-position-vertical-relative:page;margin-left:50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requirement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document should match that shown on the following page exact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Note: You can’t prove that the student used building blocks to insert the information unless you observe them, but you can at least check their accuracy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he created Quick Parts should be accessible in the Building Blocks Galler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is can be verified by displaying the gallery..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The document should be based on the templat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PE_Building Blocks Template (Completed).dotx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 xml:space="preserve">This can be verified by clicking on Document Template </w:t>
                            </w:r>
                            <w:r>
                              <w:rPr>
                                <w:i/>
                                <w:szCs w:val="20"/>
                              </w:rPr>
                              <w:drawing>
                                <wp:inline distT="0" distB="0" distL="0" distR="0">
                                  <wp:extent cx="177165" cy="1828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Cs w:val="20"/>
                              </w:rPr>
                              <w:t xml:space="preserve"> on the Developer tab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27100</wp:posOffset>
            </wp:positionH>
            <wp:positionV relativeFrom="paragraph">
              <wp:posOffset>228600</wp:posOffset>
            </wp:positionV>
            <wp:extent cx="5713095" cy="8074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  <w:sz w:val="36"/>
        <w:szCs w:val="36"/>
      </w:rPr>
      <w:t>Assessment Sheet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Building Blocks (Completed).docx</w:t>
    </w:r>
    <w:bookmarkEnd w:id="1"/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41:00Z</dcterms:created>
  <dc:creator>© 2007, Watsonia Publishing</dc:creator>
  <dc:description>Last saved: 09 Jul 2007 by LMH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07-09T00:45:00Z</dcterms:modified>
  <cp:revision>4</cp:revision>
  <dc:subject>Assessment Solution File</dc:subject>
  <dc:title>PE_Building Blocks (Solution).doc</dc:title>
</cp:coreProperties>
</file>